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ЕЛОВОДСКАЯ СЕЛЬСКАЯ АДМИНИСТР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.12.2015г. № 75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 внесении  изменений  в  состав закрепленных </w:t>
      </w:r>
    </w:p>
    <w:p>
      <w:pPr>
        <w:pStyle w:val="Normal"/>
        <w:rPr/>
      </w:pPr>
      <w:r>
        <w:rPr/>
        <w:t xml:space="preserve">кодов  бюджетной классификации  главных </w:t>
      </w:r>
    </w:p>
    <w:p>
      <w:pPr>
        <w:pStyle w:val="Normal"/>
        <w:rPr/>
      </w:pPr>
      <w:r>
        <w:rPr/>
        <w:t>администраторов доходов  бюджета Беловодского</w:t>
      </w:r>
    </w:p>
    <w:p>
      <w:pPr>
        <w:pStyle w:val="Normal"/>
        <w:rPr/>
      </w:pPr>
      <w:r>
        <w:rPr/>
        <w:t>сельского поселения, администрируемых</w:t>
      </w:r>
    </w:p>
    <w:p>
      <w:pPr>
        <w:pStyle w:val="Normal"/>
        <w:rPr/>
      </w:pPr>
      <w:r>
        <w:rPr/>
        <w:t>Беловодской   сельской   администраци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 соответствии  с  пунктом   2  статьи  20  Бюджетного  кодекса  Российской Федерации  и  руководствуясь решением Беловодского сельского Совета народных депутатов от 23.12.2014г. № 4-25 «О </w:t>
      </w:r>
      <w:r>
        <w:rPr>
          <w:color w:val="000000"/>
          <w:sz w:val="26"/>
          <w:szCs w:val="26"/>
        </w:rPr>
        <w:t>бюджете Беловодского сельского поселения на 2015 год и на плановый период 2016 и 2017 годов» (в редакции решений от 30.01.2015г.№4-31,от31.03.2015г.№4-33,от30.06.2015г.№4-37,от24.08.2015г.№4-38, от 30.10.2015г.№4-43,от12.11.2015г.№,4-47от18.12.2015г.№4-56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Закрепить  за  главным  администратором   доходов  бюджета   Беловодского сельского   поселения, администрируемых Беловодской   сельской   администрацией следующий код бюджетной классификации доходов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96"/>
        <w:gridCol w:w="6044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Контроль за исполнением данного постановления возложить на специалиста 1 категории- бухгалтера Ломко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вод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С.И.Мак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 xml:space="preserve">БРЯНСКАЯ ОБЛАСТЬ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ГЛИНСКИЙ РАЙОН</w:t>
      </w:r>
    </w:p>
    <w:p>
      <w:pPr>
        <w:pStyle w:val="Normal"/>
        <w:jc w:val="center"/>
        <w:rPr/>
      </w:pPr>
      <w:r>
        <w:rPr/>
        <w:t>БЕЛОВОДСКОЕ СЕЛЬСКОЕ ПОСЕЛЕНИЕ</w:t>
      </w:r>
    </w:p>
    <w:p>
      <w:pPr>
        <w:pStyle w:val="Normal"/>
        <w:jc w:val="center"/>
        <w:rPr/>
      </w:pPr>
      <w:r>
        <w:rPr/>
        <w:t>БЕЛОВОДСКАЯ 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1.12.2015 года  № 76</w:t>
      </w:r>
    </w:p>
    <w:p>
      <w:pPr>
        <w:pStyle w:val="Normal"/>
        <w:rPr/>
      </w:pPr>
      <w:r>
        <w:rPr/>
        <w:t>п.Белово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постановление </w:t>
      </w:r>
    </w:p>
    <w:p>
      <w:pPr>
        <w:pStyle w:val="Normal"/>
        <w:rPr/>
      </w:pPr>
      <w:r>
        <w:rPr/>
        <w:t xml:space="preserve">от 24 дкабря 2014 года №73 «Об </w:t>
      </w:r>
    </w:p>
    <w:p>
      <w:pPr>
        <w:pStyle w:val="Normal"/>
        <w:rPr/>
      </w:pPr>
      <w:r>
        <w:rPr/>
        <w:t xml:space="preserve">администрировании доходов бюджета  </w:t>
      </w:r>
    </w:p>
    <w:p>
      <w:pPr>
        <w:pStyle w:val="Normal"/>
        <w:rPr/>
      </w:pPr>
      <w:r>
        <w:rPr/>
        <w:t>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Руководствуясь Постановлением Беловодской сельской администрации от 21 декабря 2015 года № 75«О внесении изменений в состав закрепленных кодов бюджетной классификации главных администраторов доходов бюджета  Беловодского сельского поселения, администрируемых  Беловодской сельской администрацией»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285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нести в постановление от 24 декабря 2014 года № 73 «Об администрировании доходов бюджета  Беловодского сельского поселения» следующие изме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В приложении 1 «Перечень видов доходов бюджета администрируемых  Беловодской сельской администрацией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строк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540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9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3024 10 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 бюджетам поселений  на выполнение передаваемых полномочий 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Ввести ст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920"/>
        <w:gridCol w:w="5400"/>
      </w:tblGrid>
      <w:tr>
        <w:trPr>
          <w:trHeight w:val="18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9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 xml:space="preserve">       </w:t>
      </w:r>
      <w:r>
        <w:rPr/>
        <w:t>2. Контроль за исполнением данного постановления возложить на специалиста 1 категории – бухгалтера Ломко Т.А.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Глава Беловодской</w:t>
      </w:r>
    </w:p>
    <w:p>
      <w:pPr>
        <w:pStyle w:val="Normal"/>
        <w:tabs>
          <w:tab w:val="clear" w:pos="708"/>
          <w:tab w:val="left" w:pos="2850" w:leader="none"/>
        </w:tabs>
        <w:jc w:val="both"/>
        <w:rPr/>
      </w:pPr>
      <w:r>
        <w:rPr/>
        <w:t>сельской администрации                                                  С.И.Мак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5:00Z</dcterms:created>
  <dc:creator>Новоромановская</dc:creator>
  <dc:description/>
  <cp:keywords/>
  <dc:language>en-US</dc:language>
  <cp:lastModifiedBy>Бухгалтер</cp:lastModifiedBy>
  <cp:lastPrinted>2015-12-22T11:14:00Z</cp:lastPrinted>
  <dcterms:modified xsi:type="dcterms:W3CDTF">2015-12-22T07:14:00Z</dcterms:modified>
  <cp:revision>16</cp:revision>
  <dc:subject/>
  <dc:title>РОССИЙСКАЯ ФЕДЕРАЦИЯ</dc:title>
</cp:coreProperties>
</file>